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а объёма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субвенций на осуществление переданных органам местного самоуправления государственных полномочий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= Кобл x Расх / Кобщ, 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годовой норматив финансовых средств, необходимых органам местного самоуправления для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бл - количество единиц хранения документов Архивного фонда Российской Федерации, относящихся к государственной собственности Ульяновской области, хранящихся в муниципальном архи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 - расходы на содержание муниципального архива, утвержденные сметой на базисный год, с учетом индексации указанных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щ - общее количество единиц хранения документов Архивного фонда Российской Федерации, хранящихся в муниципальном архиве в базисном период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держание муниципальных архивов в базисном периоде рассчитываю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 = Зпл + Уком, 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л - фонд должностных окладов работников муниципальных архивов в базисном период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ком - затраты на оплату коммунальных услуг в базисном периоде. За базисный период принимается текущий финансовый г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59:00Z</dcterms:created>
  <dc:creator>Пользователь</dc:creator>
  <dc:description/>
  <dc:language>en-US</dc:language>
  <cp:lastModifiedBy>Логинов</cp:lastModifiedBy>
  <cp:lastPrinted>2016-09-16T14:49:00Z</cp:lastPrinted>
  <dcterms:modified xsi:type="dcterms:W3CDTF">2016-09-16T10:59:00Z</dcterms:modified>
  <cp:revision>2</cp:revision>
  <dc:subject/>
  <dc:title/>
</cp:coreProperties>
</file>